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N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offers a number of TrueType fo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: Top Fonts - our giant 202 font collection, 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6 different fonts for printing computer docu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, Bar Codes - print 5 different bar code types plus OCR A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Script - 45 different script or calligraphy fonts, Displ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display or headline fonts, and Text - 57 standard tex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ont includes the complete ANSI character set. Thes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dvanced composite character technique to reduc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by 25% to 33%. This saves valuable hard disk spac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s the amount of time it takes to print these fonts. Al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compatible with DOS, Windows, and programs like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&amp; Adobe's Font Foun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black on white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(White on black key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nsed (black on white, conden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(black on white key top, 3 dimensional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3D (similar to above with complete ANSI cha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s (fast black on white key 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F Font Name                       Traditio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/5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-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 Top Fonts collection is available on high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5" disks with a suggested retail price of $49.50.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contact us at the address below. To order a copy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ORDER batch file to print an order form, or cal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below for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  PO Box 61  Wasco, IL 6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30-377-3520    Fax: 630-377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info@elfring.com  Web: www.elfri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74774,2265 (Or visit our section on CompuSer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O ELFRING or GO DTPBVEN, Section 19 at any CIS !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